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ojt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E L N Ö K É T Ő L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t Község Roma Nemzetiségi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6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6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jt Község Roma Nemzetiségi Önkormányzat Képviselő-testülete a 2026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jt Község Roma Nemzetiségi Önkormányzat 2026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Pénztár működése, készpénz kezelés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cé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jt Község Roma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ött idősza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2025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módsze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pénztár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/ int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Rácz Katalin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t, 2025. november 30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Rácz Katali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elnök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5-12-03T13:55:00Z</cp:lastPrinted>
  <dcterms:modified xsi:type="dcterms:W3CDTF">2026-01-08T09:01:00Z</dcterms:modified>
  <cp:revision>36</cp:revision>
  <dc:subject/>
  <dc:title/>
</cp:coreProperties>
</file>